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  <w:sz w:val="24"/>
          <w:szCs w:val="24"/>
          <w:u w:val="single"/>
        </w:rPr>
        <w:t xml:space="preserve">REF. DISPENSA  Nº 005/ 2024 – PROC. ADM. MJ/RN Nº 05060003/2024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112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ESPACHO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ecebo o presente requeriment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Junte-se o mesmo ao </w:t>
      </w:r>
      <w:r>
        <w:rPr>
          <w:u w:val="single"/>
        </w:rPr>
        <w:t>PRO. ADM. MJ/RN Nº 05060003/2024 – DISPENSA Nº  005/ 2024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Elabore-se a minuta do Termo Aditivo e após, encaminhe-se os autos à Assessoria Jurídica para emissão de Parecer sobre a matér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to contínuo, voltem-me os autos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rPr/>
      </w:pPr>
      <w:r>
        <w:rPr/>
        <w:t>Jucurutu/ RN, 10 de julho de 2025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Maria da Paz de Araújo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/>
        <w:t>Presidente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2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2" w:type="dxa"/>
      <w:jc w:val="left"/>
      <w:tblInd w:w="-6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5"/>
      <w:gridCol w:w="7757"/>
    </w:tblGrid>
    <w:tr>
      <w:trPr>
        <w:trHeight w:val="1739" w:hRule="atLeast"/>
      </w:trPr>
      <w:tc>
        <w:tcPr>
          <w:tcW w:w="1795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95045" cy="1016635"/>
                <wp:effectExtent l="0" t="0" r="0" b="0"/>
                <wp:docPr id="1" name="Image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2" r="-11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5045" cy="1016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57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stado do Rio Grande do Norte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Instituto de Previdência dos Servidores Municipais de Jucurutu – PREVI.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Lei de Criação N° 861/2016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CNPJ: 25.344.040/0001-81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 xml:space="preserve">End: Praça 07 de setembro, N° 36 – Centro 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Cep.: 59330-000 – Jucurutu/RN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20"/>
              <w:szCs w:val="20"/>
            </w:rPr>
            <w:t xml:space="preserve">E-mail: </w:t>
          </w:r>
          <w:hyperlink r:id="rId2">
            <w:r>
              <w:rPr>
                <w:rStyle w:val="InternetLink"/>
                <w:rFonts w:cs="Arial" w:ascii="Arial" w:hAnsi="Arial"/>
                <w:sz w:val="20"/>
                <w:szCs w:val="20"/>
              </w:rPr>
              <w:t>previjucurutu@gmail.com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FF0000"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firstLine="720"/>
      <w:outlineLvl w:val="3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Cs/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112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/>
    <w:rPr>
      <w:sz w:val="26"/>
    </w:rPr>
  </w:style>
  <w:style w:type="paragraph" w:styleId="Recuodecorpodetexto3">
    <w:name w:val="Recuo de corpo de texto 3"/>
    <w:basedOn w:val="Normal"/>
    <w:qFormat/>
    <w:pPr>
      <w:spacing w:lineRule="auto" w:line="360"/>
      <w:ind w:firstLine="708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revijucurutu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3:19:00Z</dcterms:created>
  <dc:creator>.</dc:creator>
  <dc:description/>
  <cp:keywords/>
  <dc:language>en-US</dc:language>
  <cp:lastModifiedBy>PreviJucurutu</cp:lastModifiedBy>
  <cp:lastPrinted>2023-03-06T12:05:00Z</cp:lastPrinted>
  <dcterms:modified xsi:type="dcterms:W3CDTF">2025-07-10T14:36:00Z</dcterms:modified>
  <cp:revision>78</cp:revision>
  <dc:subject/>
  <dc:title>  </dc:title>
</cp:coreProperties>
</file>